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936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385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93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277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453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895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680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918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517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921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2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867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372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372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160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