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942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79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778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981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42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575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591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747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216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635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44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645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886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157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227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447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277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