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5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40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584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43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28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33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13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87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4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237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1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73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4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