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0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399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2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3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86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4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84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057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03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9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0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62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032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2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