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532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00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060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9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205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57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74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21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83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486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64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1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40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1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122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520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3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