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568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677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186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901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556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822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736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120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327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67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918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590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608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