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6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2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91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93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9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936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9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83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66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50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38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63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63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7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02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