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392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414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46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102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32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64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4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00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34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8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0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8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5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47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8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08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328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