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869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813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261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073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331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74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815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123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14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67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6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150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70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