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90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558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2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78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9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42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37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8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12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34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35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26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79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325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