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44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4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75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50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3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81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28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12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380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65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85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120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40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69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45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904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