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491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160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551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768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464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540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833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261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143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591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840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996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709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