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8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75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20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842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29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98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81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082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8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3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72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5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67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9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709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