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484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011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489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222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05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167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6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671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567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835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66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3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438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117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04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921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28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