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46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5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02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7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470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44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36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87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0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22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68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58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654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