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971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8760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1994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3957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5009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4001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2806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5056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7789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391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8589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3284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6613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1341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4284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