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785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91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681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324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136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828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45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265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68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28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477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739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16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707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961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57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638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