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505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9892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6438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70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8706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9407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8947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1822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6681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5168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8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340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3462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