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776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264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36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76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279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096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35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03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426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03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03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42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82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10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3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