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88667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70322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32984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86487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29621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10222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30486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03391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5910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10547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59049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75740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53300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8421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8169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44054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63301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