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27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17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10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66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509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864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4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421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99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098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41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9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96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