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28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185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538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226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7598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598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307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7742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176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13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580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951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077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168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559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