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96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33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0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28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52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93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69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979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05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610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0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8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6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258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23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49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