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338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364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353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918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582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873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234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847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280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859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05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843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611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