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60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887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5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37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503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27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24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945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523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677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702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69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741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38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26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