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7324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8975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433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311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920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2484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9969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5234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725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895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121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468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0013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6497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757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373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859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