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246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473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221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316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21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394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716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985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754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640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843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391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814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