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481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108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319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790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30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20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827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50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455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934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34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25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73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799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