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9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621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673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12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811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704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29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497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48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82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99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00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10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931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572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221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98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