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17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6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170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15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49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17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233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7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2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523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64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56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63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