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81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706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81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89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08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390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60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91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360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77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42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128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96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97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