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976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21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00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35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15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33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5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701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014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473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4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97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85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33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28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21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712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