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583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2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590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218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206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361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018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654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172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189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649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394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761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