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8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31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16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60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29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029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78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41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62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734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72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82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47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31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69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