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970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33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88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363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644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96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16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00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970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52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03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95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25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64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977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94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398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