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051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310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482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744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762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748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405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607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575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826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448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183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017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