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31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71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22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31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26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74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3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71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722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4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06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73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099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47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