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37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427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03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2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632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02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0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762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13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45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7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91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95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7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01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47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186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