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039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871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622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148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302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519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79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15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770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916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560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168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895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