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5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93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19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30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9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684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31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218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42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13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16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26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157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415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033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