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48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6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76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74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415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17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51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6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78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2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75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84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47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58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88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7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18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