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1836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2276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25611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7302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1261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1417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0399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58815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6133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31338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85884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729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8521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