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37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70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90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30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964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327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01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450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03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38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68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30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00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683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7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