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166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004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323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043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700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162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038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991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600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411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603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10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837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197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79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464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090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