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80931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95935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72438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79192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88930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69063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11684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55222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90825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92281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94372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63282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07596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