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11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834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434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88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312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04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03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4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52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6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4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771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60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57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5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