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300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540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91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54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216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943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469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970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896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039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157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48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854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513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542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576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164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