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65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905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282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94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605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533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433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448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061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855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002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512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567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