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1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241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42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69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4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290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9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8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482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41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28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31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4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264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32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