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2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86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032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278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01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23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732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021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960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785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253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358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560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167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505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477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30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